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NAFTANAILA IO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IDICARE RESTRICTII  CONSTRUIRE IMOBIL LOCUINTE COLECTIVE CU BIROURI LA PARTER SI PARCARE SUBTERANA MULTIETAJATA, ALEI ACCES SI BRANSAMENTE UTILITAT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 BUCEGI, NR.12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NAFTANAILA ION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>arh. SIMONA GABRIELA VALCU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RIDICARE RESTRICTII  CONSTRUIRE IMOBIL LOCUINTE COLECTIVE CU BIROURI LA PARTER SI PARCARE SUBTERANA MULTIETAJATA, ALEI ACCES SI BRANSAMENTE UTILITATI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1.05.2016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31.05.2016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1.06.2016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6-05-11T06:07:00Z</dcterms:modified>
  <cp:revision>7</cp:revision>
  <dc:subject/>
  <dc:title>Ploieşti, ……………… </dc:title>
</cp:coreProperties>
</file>